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0"/>
          <w:szCs w:val="40"/>
        </w:rPr>
        <w:t>SCHEDA TECNICA “ D “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NTURONE  TIPO VV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tura di posizionamento  secondo le leggi e la normativa vig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l tutto, corredato dal certificato di omologazione e dal libretto di istruzioni all’uso, manutenzione, conservazione, ecc. in lingua italian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B. la foto è puramente indicativa attenersi alle normative vigent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828925" cy="24860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ICOZZA TIPO VVF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iccozza dovrà essere completa di fodero e gancio per cinturone VVF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tutto, corredato dal certificato di omologazione e dal libretto di istruzioni all’uso, manutenzione, conservazione, ecc. in lingua italian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B. la foto è puramente indicativa attenersi alle normative vigent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613660" cy="2334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3" r="-3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366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8:00Z</dcterms:created>
  <dc:creator>antincendio</dc:creator>
  <dc:description/>
  <cp:keywords/>
  <dc:language>en-US</dc:language>
  <cp:lastModifiedBy>ora821</cp:lastModifiedBy>
  <dcterms:modified xsi:type="dcterms:W3CDTF">2010-02-18T11:31:00Z</dcterms:modified>
  <cp:revision>7</cp:revision>
  <dc:subject/>
  <dc:title>SCHEDA TECNICA “ B “</dc:title>
</cp:coreProperties>
</file>